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Где-то в космосе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40"/>
          <w:szCs w:val="40"/>
        </w:rPr>
        <w:t xml:space="preserve">Авторы: </w:t>
      </w:r>
      <w:r>
        <w:rPr>
          <w:b/>
          <w:sz w:val="40"/>
          <w:szCs w:val="40"/>
          <w:lang w:val="en-US"/>
        </w:rPr>
        <w:t xml:space="preserve">Nishoba </w:t>
      </w:r>
      <w:r>
        <w:rPr>
          <w:b/>
          <w:sz w:val="40"/>
          <w:szCs w:val="40"/>
        </w:rPr>
        <w:t xml:space="preserve">и </w:t>
      </w:r>
      <w:r>
        <w:rPr>
          <w:b/>
          <w:sz w:val="40"/>
          <w:szCs w:val="40"/>
          <w:lang w:val="en-US"/>
        </w:rPr>
        <w:t>DevNull</w:t>
      </w:r>
    </w:p>
    <w:p>
      <w:pPr>
        <w:pStyle w:val="Normal"/>
        <w:widowControl w:val="false"/>
        <w:autoSpaceDE w:val="false"/>
        <w:ind w:firstLine="72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Штурман!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Да, капитан?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Что за хрень вы мне прислали?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Какую еще хрень? Ничего я вам не присыла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Тогда что это такое?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питан протянул штурману лист бумаги в клеточку, полностью заполненный цифрами и букв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Хохохо... Знаете, капитан, это похоже на письмо от Сан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Идиот, это мы в крестики-нолики играли! Переверни лист!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братная сторона также вся была в цифрах и буквах. Правда, в них чувствовалось большее разнообразие и какой-то тайный смыс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Нет, я вам этого точно не посылал.</w:t>
      </w:r>
    </w:p>
    <w:p>
      <w:pPr>
        <w:pStyle w:val="Normal"/>
        <w:widowControl w:val="false"/>
        <w:autoSpaceDE w:val="false"/>
        <w:ind w:firstLine="720"/>
        <w:rPr/>
      </w:pPr>
      <w:r>
        <w:rPr/>
        <w:softHyphen/>
        <w:t>– Значит, мы перехватили инопланетный сигнал. Немедленно приступайте к расшифровке!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Есть, капит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Спустя час штурман вернулся в рубк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Как дела, капитан? Инопланетяне больше сигналов не присылали?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Не знаю... В ванной сигналы не ловя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– </w:t>
      </w:r>
      <w:r>
        <w:rPr/>
        <w:t>Мне не хватает данных для расшифровки. А я так хочу разгадать, что задумывают эти подлые сволочи!</w:t>
        <w:tab/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/>
        <w:t xml:space="preserve">– </w:t>
      </w:r>
      <w:r>
        <w:rPr>
          <w:color w:val="000000"/>
        </w:rPr>
        <w:t>А в том коде никаких зацепок не нашел? Совсем никаких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Сложно сказать... Мне нужны еще данные... Кажется, я иду по неправильному пути... Ну не могут же инопланетяне написать в середине текста слово "жопа"... Или могут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Что прямо вот так - жопа? По данным борткомпьютера у них жопы нету..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Вот и я об этом подумал... Откуда там жопа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Чувствую, что нужно за свою жопу опасаться! Вот прямо ей и чувствую..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Прямо сейчас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Смотря, какие еще слова знают инопланетяне..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Черт, слишком мало данных. Я даже в жопе не уверен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Возможно, они еще не успели покинуть нашу солнечную систему. Следите лучше за приборами, штурман Нишоба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С моим прибором все в порядке, капитан ДевНалл! Мы еще им покажем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Тогда я пойду к техникам. Проверю фюзеляж и общую боеготовность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А я к стюардессам... Тоже проверю фюзеляж. И прибор откалибрую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ким еще стюардессам? Опять груз вскрыл?! У нас боевой корабль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Вы что, капитан, не слышали новое распоряжение? На каждый боевой корабль положено одну боевую стюардессу! А груз я не вскрывал... Честно-честно... Клянусь жизнью нашего главнокомандующего, чтоб он сдох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Ладно, сиди, я сам ее проверю... Следи лучше за приборами. Если зайдет этот криворукий японский сан-техник Коля, то скажи ему, пусть поднимется ко мне в каюту - у меня там пакет гашиша, и раковина засорилась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а давайте я вам раковину прочищу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Да?! А кто кораблем управлять будет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Прибор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Поздно, мы уже подлетаем к стыковочным докам. Проследи, покуда разгрузят наш корабль, и поднимайся чинить раковину!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>Капитан вышел в коридор, и автоматическая дверь закрылась за ним. Штурман проверил прибор, подпер супер-рукоятку управления кораблем шваброй и пошел за пакетом гашиша. Заметив, как капитан, нервно озираясь, проскользнул в свою каюту, он пришел к выводу, что самое время вскрыть груз.</w:t>
      </w:r>
    </w:p>
    <w:p>
      <w:pPr>
        <w:pStyle w:val="Normal"/>
        <w:widowControl w:val="false"/>
        <w:autoSpaceDE w:val="false"/>
        <w:ind w:righ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>Из щелей закрытой двери, ведущей в жилые отсеки, уже валил легкий дымок, и было слышно смачное хлюпанье. Штурман подошел с пакетиком к двери, и стал подсматривать, как капитан калибрует прибор.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ерт, кто там сопит за дверью?! – спросил капитан, не отрываясь от своего увлекательного занятия.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>Неожиданно раздался сигнал тревоги и громкий вопль за дверью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Бля!</w:t>
      </w:r>
    </w:p>
    <w:p>
      <w:pPr>
        <w:pStyle w:val="Normal"/>
        <w:widowControl w:val="false"/>
        <w:autoSpaceDE w:val="false"/>
        <w:ind w:right="30" w:firstLine="720"/>
        <w:rPr>
          <w:color w:val="000000"/>
        </w:rPr>
      </w:pPr>
      <w:r>
        <w:rPr>
          <w:color w:val="000000"/>
        </w:rPr>
        <w:t>В спешке бросив вантуз на пол, капитан открыл дверь, за которой на корточках стоял штурман.</w:t>
      </w:r>
    </w:p>
    <w:p>
      <w:pPr>
        <w:pStyle w:val="Normal"/>
        <w:widowControl w:val="false"/>
        <w:autoSpaceDE w:val="false"/>
        <w:ind w:right="30"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Так! Что за херня?! Почему сработала аварийная система?!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Штурман быстренько </w:t>
      </w:r>
      <w:r>
        <w:rPr>
          <w:color w:val="000000"/>
        </w:rPr>
        <w:t>спрятал пакетик за спин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я груз не открывал! Я это... Где здесь туалет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Почему сирена? Мы уже в доках? И чем это воняет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е обращайте внимания, капитан, это просто мне страшно. Корабль идет по приборам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А почему включен сигнал тревоги?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Это не я!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значит не я?! А что это у тебя тут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>Капитан отнял пакетик и прочитал этикетку.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тборный коровий помет "Маруся". Пусть ваши помидоры будут еще больше! Значит, все же вскрыл груз! – произнес он, тыкая в штурмана этим пакетиком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Да, капитан, я вскрыл груз! И вы прекрасно знаете почему! Моя старая бабушка жалуется, что у дедушки очень маленькие помидорки! Вот, хотел помочь ей немного по хозяйству. И что теперь, под трибунал меня отдадите? Идем лучше в рубку, а то кораблем управляет швабра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икто под трибунал тебя не отдаст - слишком много времени уйдет оформлять нового пилота. О воровстве мы с тобой потом поговорим, когда будем на Альфа-прайме груз сдавать местным таможенникам. Ты у меня, если чего не будет хватать, за каждую ворованную коровью какашку расплатишься кредитами из своего кармана. А теперь идем - мы, наверное, уже подлетаем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е волнуйтесь, капитан, швабра свое дело знает! Хотя меня смущает этот сигнал тревоги. Думаю, если мы пойдем немного быстрее, это нам совсем не повредит. И кстати, сколько стоит одна коровья какашка в межгалактических кредитах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Все зависти от импорта нефтекредитов с Земли. Не время думать об этом сейчас. Побежали в рубку! Гребаные швабры и их производители!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Я, конечно, ни хрена не понимаю в экономике. Но как нефть и какашки связаны между собой? Это же бред! – произнес штурман на бегу, пытаясь не отстать от капитана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ет, бред - это оставлять управление грузового корабля какой-то китайской пластиковой швабре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Она не китайская! Она японская, на микросхемах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Черт! Она может захватить весь корабль!!! Бегом!!! Бегом!!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ет, не может! Она одна. Что она сможет сделать против двух таких крутых ребят, как мы, и боевой стюардессы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Да?! Полюбуйся - эта сволочь заблокировала дверь! – прокричал капитан, остановившись, и безрезультатно нажимая кнопку открытия дверей в заветную комнату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вы тоже хотите в туалет?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ди в рубку, я догоню! – ответил тот, судорожно продолжая нажимать кнопку.</w:t>
      </w:r>
    </w:p>
    <w:p>
      <w:pPr>
        <w:pStyle w:val="Normal"/>
        <w:widowControl w:val="false"/>
        <w:autoSpaceDE w:val="false"/>
        <w:ind w:righ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>Штурман вбежал в рубку, осмотрелся и обернувшись в сторону коридора, заорал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! Прямо по курсу - полный "Трындец"!</w:t>
      </w:r>
    </w:p>
    <w:p>
      <w:pPr>
        <w:pStyle w:val="Normal"/>
        <w:widowControl w:val="false"/>
        <w:autoSpaceDE w:val="false"/>
        <w:ind w:right="30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?! Что прямо по курсу?! Меняй швабру! Меняй курс! – оставив кнопку в покое, капитан забежал в рубку.</w:t>
      </w:r>
    </w:p>
    <w:p>
      <w:pPr>
        <w:pStyle w:val="Normal"/>
        <w:widowControl w:val="false"/>
        <w:autoSpaceDE w:val="false"/>
        <w:ind w:right="30" w:firstLine="720"/>
        <w:rPr>
          <w:color w:val="000000"/>
        </w:rPr>
      </w:pPr>
      <w:r>
        <w:rPr>
          <w:color w:val="000000"/>
        </w:rPr>
        <w:t>Штурман уже во всю боролся со шваброй, не желающей отдавать рукоятку.</w:t>
      </w:r>
    </w:p>
    <w:p>
      <w:pPr>
        <w:pStyle w:val="Normal"/>
        <w:widowControl w:val="false"/>
        <w:autoSpaceDE w:val="false"/>
        <w:ind w:left="720" w:right="30" w:hanging="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помогите! Она хочет захватить корабль!</w:t>
      </w:r>
      <w:r>
        <w:rPr/>
        <w:t xml:space="preserve"> 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Давай сам! Мне опасно напрягаться... чертова кнопка...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питан, вам тоже страшно? – спросил, принюхавшись, штурман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питан принюхался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ет, это мой новый парфюм... Так что у нас по курсу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Я же говорю - "Трындец"! Вы что, не читали новости? Новый большой пассажирский космический корабль на 10000 человек. И он полный! Все билеты были проданы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Черт! Обходи и подрезай, подрезай этого гада! Думает с мигалками в жопе, так всё можно? Хрен ему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! Кажется, я понял, откуда нападут пришельцы! Они на корабле с мигалками в жопе!</w:t>
      </w:r>
    </w:p>
    <w:p>
      <w:pPr>
        <w:pStyle w:val="Normal"/>
        <w:widowControl w:val="false"/>
        <w:autoSpaceDE w:val="false"/>
        <w:ind w:right="30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 может корабль с мигалками в жопе подвергся их нападению? И они шлют сигнал бедствия? Хм...</w:t>
      </w:r>
    </w:p>
    <w:p>
      <w:pPr>
        <w:pStyle w:val="Normal"/>
        <w:widowControl w:val="false"/>
        <w:autoSpaceDE w:val="false"/>
        <w:ind w:left="720" w:right="30" w:hanging="0"/>
        <w:rPr>
          <w:color w:val="000000"/>
        </w:rPr>
      </w:pPr>
      <w:r>
        <w:rPr>
          <w:color w:val="000000"/>
        </w:rPr>
        <w:t>Капитан уселся на свое капитанское место, перед огромнейшим экраном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Установи мне связь с этом кораблем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Штурман Нишоба вызывает "Трындец"! Корабль с мигалками в жопе, отзовитесь! Капитан "Трындеца", не нарывайтесь на неприятности и отзовитесь, а то судьба вашего корабля будет соответствовать его названию! – штурман напряженно вслушивался в шум в наушниках. – Капитан, есть связь! – он протянул наушники капитану. – Вам сигнал тревоги не мешает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Проверь все системы, отзвонись по внутренней связи технику. А я пока початюсь... – капитан одел наушники. – Что ты мне дал? Это же музыка из телепузиков! Где связь с кораблем?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/>
        <w:t xml:space="preserve">Штурман </w:t>
      </w:r>
      <w:r>
        <w:rPr>
          <w:color w:val="000000"/>
        </w:rPr>
        <w:t>взял наушник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Да, капитан, вы правы, это музыка из телепузиков. Пришельцы действительно захватили корабль, и я даже знаю, как эти сволочи выглядят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Так, у нас есть кое-какое оружие на борту! Отдаю приказ на стыковку с кораблем! Научный отдел торгово-перевозочной корпорации Альфа-прайма хорошо заплатит нам за образцы этих мерзких тварей!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Швабра, отдай рукоятку! Отдай рукоятку, скотина! Нам стыковаться надо! Ну, хорошо, сама напросилась! – штурман достал чемоданчик, открыл его и нажал красную кнопку – Получай, падла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>Швабру разорвало в клочья, заодно оторвав супер-рукоятку управления кораблем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-к-капитан, у нас проблемы..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>Капитан стал рыться в куче бумаг у себя на столе, пытаясь найти руководство пользователя для корабля.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, вот! Вот! Нашел! Страница 35, глава 7 "Что делать, если вы оторвали супер-рукоятку управления кораблем"! Так... ага... угу... так...</w:t>
      </w:r>
    </w:p>
    <w:p>
      <w:pPr>
        <w:pStyle w:val="Normal"/>
        <w:widowControl w:val="false"/>
        <w:autoSpaceDE w:val="false"/>
        <w:ind w:left="720" w:right="30" w:hanging="0"/>
        <w:rPr>
          <w:color w:val="000000"/>
        </w:rPr>
      </w:pPr>
      <w:r>
        <w:rPr>
          <w:color w:val="000000"/>
        </w:rPr>
        <w:t>Капитан бросил книгу и открыл соседний шкаф.</w:t>
      </w:r>
    </w:p>
    <w:p>
      <w:pPr>
        <w:pStyle w:val="Normal"/>
        <w:widowControl w:val="false"/>
        <w:autoSpaceDE w:val="false"/>
        <w:ind w:right="30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т тебе аварийный резиновый манипулятор и насос! Действуй! – произнес он, протягивая эти предметы штурма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Штурман </w:t>
      </w:r>
      <w:r>
        <w:rPr>
          <w:color w:val="000000"/>
        </w:rPr>
        <w:t>подсоединил насос и стал накачивать аварийный резиновый манипулятор. Тот стал принимать несколько необычную форм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вы ничего не перепутали? По-моему, это резиновая баба... Если вы не против, я пойду, проверю, не заработала ли кнопка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А... точно! Это мое. – капитан выхватил бабу и спрятал ее обратно в шкаф. – Вот это надувай. Вот, тут даже батарейки есть!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>Капитан протянул штурману нечто меленькое и сдутое. Штурман послушно стал надувать манипулятор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это что - надувной самотык? Слушайте, чем это вы тут без меня занимаетесь?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На этот раз ошибки быть не должно! Вставляй батарейки и швартуйся!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Капитан, за кого вы меня принимаете?</w:t>
      </w:r>
    </w:p>
    <w:p>
      <w:pPr>
        <w:pStyle w:val="Normal"/>
        <w:widowControl w:val="false"/>
        <w:autoSpaceDE w:val="false"/>
        <w:ind w:left="30" w:right="30" w:firstLine="69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елайте то, что я вам приказываю! Я все же ваш капитан! А я пойду в свою каюту проверить снаряжение и отдохну перед штурмом. Спокойной ночи, штурман Нишоба! – сказал капитан и вышел из рубки.</w:t>
      </w:r>
    </w:p>
    <w:p>
      <w:pPr>
        <w:pStyle w:val="Normal"/>
        <w:widowControl w:val="false"/>
        <w:autoSpaceDE w:val="false"/>
        <w:ind w:left="30" w:right="30" w:firstLine="690"/>
        <w:rPr/>
      </w:pPr>
      <w:r>
        <w:rPr>
          <w:color w:val="000000"/>
        </w:rPr>
        <w:t xml:space="preserve">– </w:t>
      </w:r>
      <w:r>
        <w:rPr>
          <w:color w:val="000000"/>
        </w:rPr>
        <w:t>Спокойной ночи, капитан ДевНалл... Эх, приказ есть приказ. – произнес штурман и расстегнул шта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5:16:00Z</dcterms:created>
  <dc:creator>Nishoba</dc:creator>
  <dc:description/>
  <dc:language>en-US</dc:language>
  <cp:lastModifiedBy>Nishoba</cp:lastModifiedBy>
  <dcterms:modified xsi:type="dcterms:W3CDTF">2007-03-11T15:17:00Z</dcterms:modified>
  <cp:revision>3</cp:revision>
  <dc:subject/>
  <dc:title>DevNull [10</dc:title>
</cp:coreProperties>
</file>