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ключения Хоматоза и Скунс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йствующие морды: =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Хоматоз:</w:t>
      </w:r>
      <w:r>
        <w:rPr/>
        <w:t xml:space="preserve"> Самый невменяемый хомяк в мире. Вечно обкуренный искатель приключений на свою задницу.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Скунс: </w:t>
      </w:r>
      <w:r>
        <w:rPr/>
        <w:t>Самый вонючий скунс в саванне. Черно-белый ниньзя и член террористической группы "Хамаз".</w:t>
      </w:r>
    </w:p>
    <w:p>
      <w:pPr>
        <w:pStyle w:val="Normal"/>
        <w:spacing w:before="0" w:after="60"/>
        <w:jc w:val="both"/>
        <w:rPr/>
      </w:pPr>
      <w:r>
        <w:rPr>
          <w:b/>
        </w:rPr>
        <w:t>Иша:</w:t>
      </w:r>
      <w:r>
        <w:rPr/>
        <w:t xml:space="preserve"> По первому впечатлению – одна из самых тупых львиц. Вот еще одно доказательство, что первое впечатление обманчиво!</w:t>
      </w:r>
    </w:p>
    <w:p>
      <w:pPr>
        <w:pStyle w:val="Normal"/>
        <w:spacing w:before="0" w:after="60"/>
        <w:jc w:val="both"/>
        <w:rPr/>
      </w:pPr>
      <w:r>
        <w:rPr>
          <w:b/>
        </w:rPr>
        <w:t>Лионисс</w:t>
      </w:r>
      <w:r>
        <w:rPr/>
        <w:t xml:space="preserve"> и </w:t>
      </w:r>
      <w:r>
        <w:rPr>
          <w:b/>
        </w:rPr>
        <w:t>Лайон:</w:t>
      </w:r>
      <w:r>
        <w:rPr/>
        <w:t xml:space="preserve"> пара тупо тормозящих и оффтопящих львов.</w:t>
      </w:r>
    </w:p>
    <w:p>
      <w:pPr>
        <w:pStyle w:val="Normal"/>
        <w:spacing w:before="0" w:after="60"/>
        <w:jc w:val="both"/>
        <w:rPr/>
      </w:pPr>
      <w:r>
        <w:rPr>
          <w:b/>
        </w:rPr>
        <w:t>Киара, Пандора, Ванилла:</w:t>
      </w:r>
      <w:r>
        <w:rPr/>
        <w:t xml:space="preserve"> львицы.</w:t>
      </w:r>
    </w:p>
    <w:p>
      <w:pPr>
        <w:pStyle w:val="Normal"/>
        <w:spacing w:before="0" w:after="60"/>
        <w:jc w:val="both"/>
        <w:rPr/>
      </w:pPr>
      <w:r>
        <w:rPr>
          <w:b/>
        </w:rPr>
        <w:t>Чернозем:</w:t>
      </w:r>
      <w:r>
        <w:rPr/>
        <w:t xml:space="preserve"> черный львенок.</w:t>
      </w:r>
    </w:p>
    <w:p>
      <w:pPr>
        <w:pStyle w:val="Normal"/>
        <w:spacing w:before="0" w:after="60"/>
        <w:jc w:val="both"/>
        <w:rPr/>
      </w:pPr>
      <w:r>
        <w:rPr>
          <w:b/>
        </w:rPr>
        <w:t>Шензи</w:t>
      </w:r>
      <w:r>
        <w:rPr/>
        <w:t xml:space="preserve"> и </w:t>
      </w:r>
      <w:r>
        <w:rPr>
          <w:b/>
        </w:rPr>
        <w:t>Лютый:</w:t>
      </w:r>
      <w:r>
        <w:rPr/>
        <w:t xml:space="preserve"> Все время жрущие гиены, не реагирующие на окружающих.</w:t>
      </w:r>
    </w:p>
    <w:p>
      <w:pPr>
        <w:pStyle w:val="Normal"/>
        <w:spacing w:before="0" w:after="60"/>
        <w:jc w:val="both"/>
        <w:rPr/>
      </w:pPr>
      <w:r>
        <w:rPr>
          <w:b/>
        </w:rPr>
        <w:t>Шанти:</w:t>
      </w:r>
      <w:r>
        <w:rPr/>
        <w:t xml:space="preserve"> Единственная (не)нормальная гиена. Состояние нормальности уточняется.</w:t>
      </w:r>
    </w:p>
    <w:p>
      <w:pPr>
        <w:pStyle w:val="Normal"/>
        <w:spacing w:before="0" w:after="60"/>
        <w:jc w:val="both"/>
        <w:rPr>
          <w:lang w:val="en-US"/>
        </w:rPr>
      </w:pPr>
      <w:r>
        <w:rPr>
          <w:b/>
        </w:rPr>
        <w:t>Мефисто:</w:t>
      </w:r>
      <w:r>
        <w:rPr/>
        <w:t xml:space="preserve"> Чудо-зверь – гиеновая собака.</w:t>
      </w:r>
    </w:p>
    <w:p>
      <w:pPr>
        <w:pStyle w:val="Normal"/>
        <w:spacing w:before="0" w:after="60"/>
        <w:jc w:val="both"/>
        <w:rPr/>
      </w:pPr>
      <w:r>
        <w:rPr>
          <w:b/>
        </w:rPr>
        <w:t>Слеза Ангелочка:</w:t>
      </w:r>
      <w:r>
        <w:rPr/>
        <w:t xml:space="preserve"> Еще один чудо-зверь. Летающая львица, обладающая способностью видеть прошлое и копаться в разуме, находясь под воздействием дури.</w:t>
      </w:r>
    </w:p>
    <w:p>
      <w:pPr>
        <w:pStyle w:val="Normal"/>
        <w:spacing w:before="0" w:after="60"/>
        <w:jc w:val="both"/>
        <w:rPr/>
      </w:pPr>
      <w:r>
        <w:rPr>
          <w:b/>
        </w:rPr>
        <w:t>Силена:</w:t>
      </w:r>
      <w:r>
        <w:rPr/>
        <w:t xml:space="preserve"> Начинающая токсикоманка.</w:t>
      </w:r>
    </w:p>
    <w:p>
      <w:pPr>
        <w:pStyle w:val="Normal"/>
        <w:spacing w:before="0" w:after="60"/>
        <w:jc w:val="both"/>
        <w:rPr/>
      </w:pPr>
      <w:r>
        <w:rPr>
          <w:b/>
        </w:rPr>
        <w:t>Самира:</w:t>
      </w:r>
      <w:r>
        <w:rPr/>
        <w:t xml:space="preserve"> Смерть всего живого! Злой админ ролевки «Король Лев»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первая: Лес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Хоматоз шел по лесу (собственно, это были джунгли, но это мало что меняет), не смотря по сторонам. Под ноги он тоже не смотрел. А зачем? Кого ему бояться в собственном лесу? Ну, уж точно не бедного косого скунса, притаившегося за следующим лопухом. Скунс был довольно потрепанный и невзрачный на вид. Завидев обдолбанного хомяка, каким-то непонятным образом еще передвигавшегося, лицо скунса расплылось в хитрой ухмылке..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И-и-и... Раз... И-и-и... Два... И-и-и... Раз... И-и-и... И-и-и... О-о-о... Два!..</w:t>
      </w:r>
    </w:p>
    <w:p>
      <w:pPr>
        <w:pStyle w:val="Normal"/>
        <w:ind w:firstLine="708"/>
        <w:jc w:val="both"/>
        <w:rPr/>
      </w:pPr>
      <w:r>
        <w:rPr/>
        <w:t>Шаг за шагом Хоматоз продвигался по лесной тропе в неведомое далеко. Что он там забыл, он не знал. Так же, как и не помнил того, откуда он идет.</w:t>
      </w:r>
    </w:p>
    <w:p>
      <w:pPr>
        <w:pStyle w:val="Normal"/>
        <w:ind w:firstLine="708"/>
        <w:jc w:val="both"/>
        <w:rPr/>
      </w:pPr>
      <w:r>
        <w:rPr/>
        <w:t>Откуда же он идет? Эта занудная мысль долбилась в его мозг, пока не проникла туда.</w:t>
      </w:r>
    </w:p>
    <w:p>
      <w:pPr>
        <w:pStyle w:val="Normal"/>
        <w:ind w:firstLine="708"/>
        <w:jc w:val="both"/>
        <w:rPr/>
      </w:pPr>
      <w:r>
        <w:rPr/>
        <w:t>Животинка попыталась сделать шаг и в то же время посмотреть назад. Организм не справился с возросшей нагрузкой, и Хоматоз шлепнулся на задницу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И-и-и... Ма-а-а-ма-а-а... </w:t>
      </w:r>
    </w:p>
    <w:p>
      <w:pPr>
        <w:pStyle w:val="Normal"/>
        <w:ind w:firstLine="708"/>
        <w:jc w:val="both"/>
        <w:rPr/>
      </w:pPr>
      <w:r>
        <w:rPr/>
        <w:t xml:space="preserve">Оценив ситуацию, Скунс принял позу крадущегося ниньзи, и почти бесшумно со спины подкрался к, по видимому, ничего не понимающему хомяку. Ловким движением он развернул бедолагу к себе лицом, после чего раздался оглушающий шлепок! </w:t>
      </w:r>
    </w:p>
    <w:p>
      <w:pPr>
        <w:pStyle w:val="Normal"/>
        <w:ind w:firstLine="708"/>
        <w:jc w:val="both"/>
        <w:rPr/>
      </w:pPr>
      <w:r>
        <w:rPr/>
        <w:t>Это хомяк получил по мусалам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Ма-ма... – снова повторил Хоматоз, пытаясь немного сфокусировать взгляд. Но перед ним маячило странное расплывчатое пятно. – Ма-ма? – теперь это был вопрос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Я это... Не того... Не этого... Вот! – наконец заявил хомяк и шлепнулся навзничь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 и что мне с тобой, таким увальнем делать? – подумал скунс, обыскивая тушку. – Опять скурил весь подорожник, зараза такая!</w:t>
      </w:r>
    </w:p>
    <w:p>
      <w:pPr>
        <w:pStyle w:val="Normal"/>
        <w:ind w:firstLine="708"/>
        <w:jc w:val="both"/>
        <w:rPr/>
      </w:pPr>
      <w:r>
        <w:rPr/>
        <w:t xml:space="preserve">Хомяк получил очередную пощечину, от чего тихо забулькал... </w:t>
      </w:r>
    </w:p>
    <w:p>
      <w:pPr>
        <w:pStyle w:val="Normal"/>
        <w:ind w:firstLine="708"/>
        <w:jc w:val="both"/>
        <w:rPr/>
      </w:pPr>
      <w:r>
        <w:rPr/>
        <w:t xml:space="preserve">Обыск дал неожиданные результаты. Когда Скунс начал подбираться к заначке подорожника, спрятанного в очень укромном месте, сработал многовековой рефлекс, и Хоматоз вскочил на ноги, попытавшись встать в защитную стойку... С трудом устояв на ногах, он начал пятиться к ближайшему дереву. </w:t>
      </w:r>
    </w:p>
    <w:p>
      <w:pPr>
        <w:pStyle w:val="Normal"/>
        <w:ind w:firstLine="708"/>
        <w:jc w:val="both"/>
        <w:rPr/>
      </w:pPr>
      <w:r>
        <w:rPr/>
        <w:t xml:space="preserve">Явно не ожидая сего, скунс сначала немного растерялся, но, быстро взяв себя в руки, вынул из-за пояса два связанных между собой гигиенических тампона и довольно умело начал ими жонглировать, словно нунчаками. Скунс, высунув язык и выпучив глаза, потихоньку начал продвигаться в сторону Хоматоза. </w:t>
      </w:r>
    </w:p>
    <w:p>
      <w:pPr>
        <w:pStyle w:val="Normal"/>
        <w:ind w:firstLine="708"/>
        <w:jc w:val="both"/>
        <w:rPr/>
      </w:pPr>
      <w:r>
        <w:rPr/>
        <w:t xml:space="preserve">Серьезность ситуации начала процесс выветривания подорожной дури из головы Хомы. Взглянув на происходящее опытным взглядом побывавшего во многих схватках бойца, он понял, что перед ним страшный черно-белый ниньзя Скунс! Про него говорили, что его ничто не остановит... Хотя... Лапки Хоматоза сами собой потянулись к разводному ключу, висевшему на поясе. </w:t>
      </w:r>
    </w:p>
    <w:p>
      <w:pPr>
        <w:pStyle w:val="Normal"/>
        <w:ind w:firstLine="708"/>
        <w:jc w:val="both"/>
        <w:rPr/>
      </w:pPr>
      <w:r>
        <w:rPr/>
        <w:t>Вдруг, зеленое облако полностью поглотило ниньзю, послышалось подлое «Ха-ха» и завоняло смачной отрыжкой, режущей глаза...</w:t>
      </w:r>
    </w:p>
    <w:p>
      <w:pPr>
        <w:pStyle w:val="Normal"/>
        <w:ind w:firstLine="708"/>
        <w:jc w:val="both"/>
        <w:rPr/>
      </w:pPr>
      <w:r>
        <w:rPr/>
        <w:t xml:space="preserve">Хоматоз понял, что только что против него был применен страшный тайный прием ниньзи «Вонючая Вонь»! Но, собравшись с духом, и заорав «И не такое нюхали», с боевым кличем бешеных хомяков, размахивая ключом, Хома нырнул в зловещее зловонное облако... </w:t>
      </w:r>
    </w:p>
    <w:p>
      <w:pPr>
        <w:pStyle w:val="Normal"/>
        <w:ind w:firstLine="708"/>
        <w:jc w:val="both"/>
        <w:rPr/>
      </w:pPr>
      <w:r>
        <w:rPr/>
        <w:t>Над тем как в агонии бьется отважный хомяк, хитрый Скунс наблюдал уже с ветки огромной сосны, почесывая огромный шишак – след от своего же удара тампоном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ремя нашей битвы еще не пришло... – пробубнил он себе под нос, любуясь пакетиком с высушенным подорожником, который в последний момент смог утащить у своего врага. Скунс снова скрылся в дурно пахнущем дыму. </w:t>
      </w:r>
    </w:p>
    <w:p>
      <w:pPr>
        <w:pStyle w:val="Normal"/>
        <w:ind w:firstLine="708"/>
        <w:jc w:val="both"/>
        <w:rPr/>
      </w:pPr>
      <w:r>
        <w:rPr/>
        <w:t xml:space="preserve">Львица Иша собиралась выйти из-за кустов, но, увидев скунса, поспешно отошла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вою ж мать! – в сердцах произнес ниньзя, проносясь мимо львицы. – А это тут откуда? – удивился Скунс и быстро, на бегу, начал пересматривать в лапах тетрадку с сюжетом.</w:t>
      </w:r>
    </w:p>
    <w:p>
      <w:pPr>
        <w:pStyle w:val="Normal"/>
        <w:ind w:firstLine="708"/>
        <w:jc w:val="both"/>
        <w:rPr/>
      </w:pPr>
      <w:r>
        <w:rPr/>
        <w:t>Прошел час... Мозг Хоматоза стал постепенно выходить из состояния полной отключки. Еще через полчаса Хома полностью пришел в себя. Но неприятные ощущения не давали ему покоя..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оя жо....... МОЙ ПОДОРОЖНИК!!!!!!!!!!!!!!</w:t>
      </w:r>
    </w:p>
    <w:p>
      <w:pPr>
        <w:pStyle w:val="Normal"/>
        <w:ind w:firstLine="708"/>
        <w:jc w:val="both"/>
        <w:rPr/>
      </w:pPr>
      <w:r>
        <w:rPr/>
        <w:t>Дикий вопль убитого горем хомяка заставил подскочить, задремавшую было в кустах, львицу. Хоматоз вскочил на ноги и заорал на весь лес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кунс! Я найду тебя! Найду, и сделаю с тобой что-нибудь противоестественное! Никто, слышишь, никто не смеет вставать на пути Хоматоза, великого победителя бурундуков, сусликов, бобров... и прочих тварей! Раз, два, три, четыре, пять, я иду искать! Хоматоз вышел на тропу войны!!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икий вопль застал Скунса уже на берегу реки. Снова в хитрой ухмылке, он быстро убрал сюжет себе за пазуху и принялся надувать свой спасательный круг, специально спрятанный для такого случая тут в лопухах... такой весь белый в зеленый горошек... </w:t>
      </w:r>
    </w:p>
    <w:p>
      <w:pPr>
        <w:pStyle w:val="Normal"/>
        <w:ind w:firstLine="708"/>
        <w:jc w:val="both"/>
        <w:rPr/>
      </w:pPr>
      <w:r>
        <w:rPr/>
        <w:t>Отдышавшись, после проделанной им работенки, морда ниньзя, наконец-то приняла естественные для нее черно-белые цвета и, надев на себя этот круг с милой синей шапочкой для купания, он осторожно вошел в воду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ошка!!! Эй, кошка!!! – заорал Хоматоз в сторону кустов. – Хватит прятаться, я тебя вижу! Вылезай! У меня тут к тебе пара вопросов!</w:t>
      </w:r>
    </w:p>
    <w:p>
      <w:pPr>
        <w:pStyle w:val="Normal"/>
        <w:jc w:val="both"/>
        <w:rPr/>
      </w:pPr>
      <w:r>
        <w:rPr/>
        <w:tab/>
        <w:t xml:space="preserve">Львица никак не отреагировала на это, и направилась в совершенно противоположную сторону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той, кошка!!! – завопил Хома вслед удаляющемуся животному, и побежал вдогонку – Стой, а то хуже будет!!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 вот, я же говорил, что хуже будет! – пробубнил Хоматоз себе под нос, спотыкаясь, и пропахивая этим самым своим носом влажную землю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Хм, а ничего так маскировочка. – пришла в голову мысль после размышления о том, стоит ли почиститься, или оставить все как есть.</w:t>
      </w:r>
    </w:p>
    <w:p>
      <w:pPr>
        <w:pStyle w:val="Normal"/>
        <w:ind w:firstLine="708"/>
        <w:jc w:val="both"/>
        <w:rPr/>
      </w:pPr>
      <w:r>
        <w:rPr/>
        <w:t>И грязный хомяк направился на поиски скунс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вторая: Пещер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Лионис вошла и принюхалась. А ведь вроде здесь никто не живет. Она кивком позвала Лайона. Крупный лев вошел и улегся посреди пещеры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 тут уютно, – промурлыкал он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-да... Останемся жить здесь? – львица повернулась к брату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гу, – лев положил голову на лапы и закрыл гл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 тем временем Скунс, обсохнув под жгучим африканским солнцем и скурив пол пакетика травы, отобранного у встретившегося ему хомяка, ничего уже толком не понимал. Он шел, нездорово хихикая, и пел песню «Welcome to the jungle», которую, как он наивно считал, только что придумал сам...</w:t>
      </w:r>
    </w:p>
    <w:p>
      <w:pPr>
        <w:pStyle w:val="Normal"/>
        <w:ind w:firstLine="708"/>
        <w:jc w:val="both"/>
        <w:rPr/>
      </w:pPr>
      <w:r>
        <w:rPr/>
        <w:t>Тень! Это все, что хотел его мозг!</w:t>
      </w:r>
    </w:p>
    <w:p>
      <w:pPr>
        <w:pStyle w:val="Normal"/>
        <w:ind w:firstLine="708"/>
        <w:jc w:val="both"/>
        <w:rPr/>
      </w:pPr>
      <w:r>
        <w:rPr/>
        <w:t xml:space="preserve">Упершись, как он потом понял, в стену пещеры, он начал ее ощупывать на предмет входа, или хотя бы выхода из нее. Удача улыбнулась ему, и он плюхнулся прямо в тенек, на холодную каменную плиту. Поняв, что он тут не один, он поднял голову, и протянул лапу в направлении чего-то мутного, но явно с интересом смотрящего на него. </w:t>
      </w:r>
    </w:p>
    <w:p>
      <w:pPr>
        <w:pStyle w:val="Normal"/>
        <w:ind w:firstLine="708"/>
        <w:jc w:val="both"/>
        <w:rPr/>
      </w:pPr>
      <w:r>
        <w:rPr/>
        <w:t>Брызжа слюной и дергаясь, Скунс хриплым голосом из последних сил выдавил, – К… к… ы… ко…кандыц… кадыцыонеррр…</w:t>
      </w:r>
    </w:p>
    <w:p>
      <w:pPr>
        <w:pStyle w:val="Normal"/>
        <w:ind w:firstLine="708"/>
        <w:jc w:val="both"/>
        <w:rPr/>
      </w:pPr>
      <w:r>
        <w:rPr/>
        <w:t>Хорошенько проспавшись и продрав глаза, Скунс, протягивающий было лапу в сторону не обращавших на него внимания львов, сжал ее в кулачок, оставив лишь средненький пальчик. Еще мгновение, и со словами «Вот вам за это!» он исчез в облаке рвотного дыма, заполнившего всю эту пещер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третья: Кладбищ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Хоматоз стоял на туше какого-то большого животного и смотрел на открывающиеся перед ним просторы. Неподалеку маленькая львица пыталась завязать разговор с двумя гиенами, которые что-то увлеченно грызли. Вдруг по своей тупой уже привычке появляться из кустов, вышла Иша, и сказав «Киара, пошли...» схватила маленькую львицу за шкирку и куда-то понесл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ак, всем стоять! Никто не расходится! – завопил Хоматоз, злобно сверкая глазами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ошки, я сказал – стоять! Неужели не понятно? – начавшийся абстинентный синдром, или попросту говоря, ломка, заставил забыть Хому как об опасности, так и о приличиях. – Я ищу опасного преступника, укравшего у меня из... неважно откуда, пакетик с сушеным подорожником! Особые приметы – черно-белый и вонючий! Это приметы преступника, а не подорожника, если кто не понял!</w:t>
      </w:r>
    </w:p>
    <w:p>
      <w:pPr>
        <w:pStyle w:val="Normal"/>
        <w:ind w:firstLine="708"/>
        <w:jc w:val="both"/>
        <w:rPr/>
      </w:pPr>
      <w:r>
        <w:rPr/>
        <w:t>Взгляд Хоматоза обежал по очереди каждого, пожелавшего здесь остаться. – Ну что, есть у кого что сказать по этому поводу?</w:t>
      </w:r>
    </w:p>
    <w:p>
      <w:pPr>
        <w:pStyle w:val="Normal"/>
        <w:jc w:val="both"/>
        <w:rPr/>
      </w:pPr>
      <w:r>
        <w:rPr/>
        <w:tab/>
        <w:t>– А мы не кошки, – произнесла Иша, продолжая удаляться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 мы не мышки! Это сути дела не меняет! Вернулись! </w:t>
      </w:r>
    </w:p>
    <w:p>
      <w:pPr>
        <w:pStyle w:val="Normal"/>
        <w:ind w:firstLine="708"/>
        <w:jc w:val="both"/>
        <w:rPr/>
      </w:pPr>
      <w:r>
        <w:rPr/>
        <w:t>Крики Хоматоза не производили никакого впечатления на Ишу, которая уходила, не обращая ни на кого внимания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не нужен мой подорожник!!! – Тут взгляд Хоматоза упал на гиен – Собачки, собачки! Тю-тю-тю, лапочки! Взять ее! Фас!</w:t>
      </w:r>
    </w:p>
    <w:p>
      <w:pPr>
        <w:pStyle w:val="Normal"/>
        <w:ind w:firstLine="708"/>
        <w:jc w:val="both"/>
        <w:rPr/>
      </w:pPr>
      <w:r>
        <w:rPr/>
        <w:t>Шанти никогда еще не наблюдала столь забавной картины на Слоновьем Кладбище. Она подошла сзади к хомяку и толкнула его лапой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Ты не боишься задирать животных, которые гораздо больше тебя? – ухмыльнувшись, спросила она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е помогла маскировка! – подумал Хоматоз. Комок шерсти, облепленный засохшей грязью, не торопясь, поднялся на ноги. Сила толчка свидетельствовала о том, что такую скотинку он еще не побеждал. «Тем лучше,» – пронеслась очередная мысль – «будет чем похвастаться!»</w:t>
      </w:r>
    </w:p>
    <w:p>
      <w:pPr>
        <w:pStyle w:val="Normal"/>
        <w:ind w:firstLine="708"/>
        <w:jc w:val="both"/>
        <w:rPr/>
      </w:pPr>
      <w:r>
        <w:rPr/>
        <w:t>Львица торопливым шагом сматывалась в свои земли... Две гиены что-то жрали, также не обращая на Хоматоза никакого внимания... Так что присутствие кого-то за спиной, кому можно будет вломить люлей, не могло не порадовать.</w:t>
      </w:r>
    </w:p>
    <w:p>
      <w:pPr>
        <w:pStyle w:val="Normal"/>
        <w:ind w:firstLine="708"/>
        <w:jc w:val="both"/>
        <w:rPr/>
      </w:pPr>
      <w:r>
        <w:rPr/>
        <w:t>Хома отряхнул с себя всю маскировку, оставив напоследок самый большой ком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, и кто это у нас тут лапы распускает? Давно по зубам не получало? – спросил Хоматоз, одновременно с этим подбрасывая затвердевшую грязь, и в прыжке с разворота, ориентируясь на голос, ударом ноги отправил его прямо в челюсть... огромной, по его меркам, гиене! «Вот так добыча!» – радостно пронеслось у него в голов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запно на голову Иши плюхнулся неизвестно откуда взявшийся Скунс! На нем было черное обтягивающее трико, пропеллер за спиной и кнопка на пузе! А в лапах такие, никуя себе размером, два кия! «Главное – эффектно появиться» – думал Скунс, переодеваясь в кустах минутой ранее. Каким-то чудом встав на ноги, но тут же эффектно спрыгнув с львиной головы, он гордо зашагал в сторону Хоматоза со товарищи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Шанти вскрикнула, когда комок засохшей грязи ударил ее по лицу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у все, считай, что ты уже труп, – прорычала она и ударила хомяка лапой гораздо сильнее, чем в прошлый раз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Что? Опять? Да сколько же можно! – произнес Хома, отталкиваясь задними лапами, с легкостью перепрыгивая через приближающуюся лапу гиены, и приземлился на передние лапы. Отточенные годами бесконечных тренировок рефлексы снова не подвели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 мое мнение кому-нибудь интересно? – спросил он гиену, стоя уже вниз головой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б этом надо было думать прежде, чем лезть к тем, кто сильнее тебя, – сказала она.</w:t>
      </w:r>
    </w:p>
    <w:p>
      <w:pPr>
        <w:pStyle w:val="Normal"/>
        <w:jc w:val="both"/>
        <w:rPr/>
      </w:pPr>
      <w:r>
        <w:rPr/>
        <w:t>Вид хомяка, стоящего на голове, заставил Шанти невольно улыбнуться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 ты смешная крыса, – усмехнулась гиена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т крысы слышу, собака! – от негодования лапки у Хоматоза ослабели, и он плюхнулся на пузо, но тут же перекатился на спину. – Ты что же думаешь, раз ты больше, ты на всех можешь наезжать? Да ничего подобного!</w:t>
      </w:r>
    </w:p>
    <w:p>
      <w:pPr>
        <w:pStyle w:val="Normal"/>
        <w:ind w:firstLine="708"/>
        <w:jc w:val="both"/>
        <w:rPr/>
      </w:pPr>
      <w:r>
        <w:rPr/>
        <w:t>Хома поднялся на ноги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Ты знаешь кто я? Я Хоматоз, великий победитель бурундуков, сусликов, бобров и прочих тварей! И сейчас я тебе с развороту заеду пяткой в нос! – хомяк демонстративно повернулся спиной к гиене... и крикнув «Потом поговорим!», на всех парах ломанулся к мелькающей вдалеке черно-белой морде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Буду ждать с нетерпением, – фыркнула гиена.</w:t>
      </w:r>
    </w:p>
    <w:p>
      <w:pPr>
        <w:pStyle w:val="Normal"/>
        <w:ind w:firstLine="708"/>
        <w:jc w:val="both"/>
        <w:rPr/>
      </w:pPr>
      <w:r>
        <w:rPr/>
        <w:t xml:space="preserve">Пробегая мимо гиен, все так же жадно пожирающих тухлое мясо, Хоматоз задержался секунд на десять, чтобы связать их хвосты вместе, и снова устремился навстречу Скунсу. Надежды заполучить подорожник обратно не было уже никакой, но зато уже одна только мысль отпинать этого засранца доставляла ему неописуемую радость!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той! – крикнул ему Скунс. – Не для того я проделал этот путь, чтобы драться с тобой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Я тоже ведь драться с тобой не хочу! Отдай подорожник, и миром все пусть разрешится! – Хому неожиданно пробило на стихи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е все так просто... – Скунс с улыбкой на лице посмотрел на небо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еужто выкурил ты все, вонючка черно-белый? Так получи! – и Хоматоз провел серию ударов в голову Скунса. </w:t>
      </w:r>
    </w:p>
    <w:p>
      <w:pPr>
        <w:pStyle w:val="Normal"/>
        <w:ind w:firstLine="708"/>
        <w:jc w:val="both"/>
        <w:rPr/>
      </w:pPr>
      <w:r>
        <w:rPr/>
        <w:t>Но Скунс не был бы ниньзей, если бы не был готов к такому повороту событий! Он быстро поставил руку у переносицы, дабы блокировать коварный двойной удар в глаза, призванный лишить жертву всякой ориентации в этом мире. Потом быстро закрыл ладонями уши, защищая их от коварной слуховой атаки. Но он не предвидел одного – этого дерзкого апперкота снизу, после которого он с трудом устоял на ногах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Эй, только не по лицу! – успел вскрикнуть Хоматоз, получая ответную пощечину от Скунса. После чего он мало что помнил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чнись, меховой остолоп, очнись! – Скунс тряс лежащего хомяка – Ты прошел проверку, хорошо! Так и быть – ты зачислен! – сказал он, протягивая ему лапу, дабы помочь встать. </w:t>
      </w:r>
    </w:p>
    <w:p>
      <w:pPr>
        <w:pStyle w:val="Normal"/>
        <w:ind w:firstLine="708"/>
        <w:jc w:val="both"/>
        <w:rPr/>
      </w:pPr>
      <w:r>
        <w:rPr/>
        <w:t>Тряска немного привела Хоматоза в чувство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 вот, еще и землетрясение, – пронеслось у него в голове, в которой творилось нечто невообразимое. По крайней мере, шумело в ней, как у гигантского водопада. Сквозь этот шум с трудом пробивались слова «..нись.. ..вой.. ..лоп.. ..ись.. ..шел.. ..верку.. ..шо.. ..ибыть.. ..зачислен!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Что-то его поставило на ноги. Его заплетающийся язык произнес – Зачислен... Хи-хи! И какое у меня число?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Хватит курить травку! – крикнул ниньзя. – Твоим заданием было просто стырить три пакетика со шмалью из точки «А» и принести все это мне в точку «В». Казалось бы, что может быть проще? – Скунс развел в недоумении руками. – Но что ты сделал? Да, стырил... да, это все хорошо. Но зачем надо было нагло скурить больше половины?!</w:t>
      </w:r>
    </w:p>
    <w:p>
      <w:pPr>
        <w:pStyle w:val="Normal"/>
        <w:ind w:firstLine="708"/>
        <w:jc w:val="both"/>
        <w:rPr/>
      </w:pPr>
      <w:r>
        <w:rPr/>
        <w:t>Еле стоявший на ногах Хоматоз решил, что сейчас ему не помешает с десяток минут перемирия, а потом, когда в голове прояснится, можно и снова в бой. К тому же его заинтересовал весь этот бред. Не прошло и суток, как он впервые увидел этого скунса, а тот уже начинает ему втирать про какие-то точки.</w:t>
      </w:r>
    </w:p>
    <w:p>
      <w:pPr>
        <w:pStyle w:val="Normal"/>
        <w:jc w:val="both"/>
        <w:rPr/>
      </w:pPr>
      <w:r>
        <w:rPr/>
        <w:tab/>
        <w:t xml:space="preserve">– По-моему, ты заблуждаешься, враг мой! Единственный пакетик, который был у меня в за... начке – мой пакетик! И ты его у меня нагло украл! – ответил Хоматоз, пытаясь одновременно понять, не вызовет ли подозрений задуманное им падение. Уж очень соблазнительно выглядел кий, валяющийся как раз между ног скунса... 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 как ты думаешь, зачем я это сделал? Это была проверка! А у тебя, мне кажется, память-то отшибло полностью...</w:t>
      </w:r>
    </w:p>
    <w:p>
      <w:pPr>
        <w:pStyle w:val="Normal"/>
        <w:ind w:firstLine="708"/>
        <w:jc w:val="both"/>
        <w:rPr/>
      </w:pPr>
      <w:r>
        <w:rPr/>
        <w:t xml:space="preserve">Скунс ловко подбросил ногой кий, валявшийся на земле, и убрал оружие. </w:t>
      </w:r>
    </w:p>
    <w:p>
      <w:pPr>
        <w:pStyle w:val="Normal"/>
        <w:ind w:firstLine="708"/>
        <w:jc w:val="both"/>
        <w:rPr/>
      </w:pPr>
      <w:r>
        <w:rPr/>
        <w:t>«Тупое животное... Как мне его жаль...» – подумал Скунс, покачав головой. – «Неужели он и вправду ничего не помнит?»</w:t>
      </w:r>
    </w:p>
    <w:p>
      <w:pPr>
        <w:pStyle w:val="Normal"/>
        <w:ind w:firstLine="708"/>
        <w:jc w:val="both"/>
        <w:rPr/>
      </w:pPr>
      <w:r>
        <w:rPr/>
        <w:t>«Эх, жалость то какая!» – подумал Хоматоз, глядя, как Скунс прячет свой кий. – «Интересно, а если я притворюсь, что я тот хомяк, которого он ищет – это принесет мне какую-нибудь выгоду? А, впрочем, что я теряю?»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наешь, действительно, что-то с моей памятью случилось. Впрочем, это и неудивительно! Так бить меня! Напомни-ка мне, о какой проверке только что шла речь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спокойся – Скунс положил лапу ему на плечо – Теперь ты почти полноценный член группировки под названием... – он огляделся по сторонам и тихо на ухо произнес – «Хамаз» </w:t>
      </w:r>
    </w:p>
    <w:p>
      <w:pPr>
        <w:pStyle w:val="Normal"/>
        <w:ind w:firstLine="708"/>
        <w:jc w:val="both"/>
        <w:rPr/>
      </w:pPr>
      <w:r>
        <w:rPr/>
        <w:t>Хоматоз тоже в свою очередь нервно огляделся по сторонам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 нас это... – Хома нервно сглотнул – Ну, не побьют? А то с тех пор, как вы «Оку» стали выпускать...</w:t>
      </w:r>
    </w:p>
    <w:p>
      <w:pPr>
        <w:pStyle w:val="Normal"/>
        <w:ind w:firstLine="708"/>
        <w:jc w:val="both"/>
        <w:rPr/>
      </w:pPr>
      <w:r>
        <w:rPr/>
        <w:t>Тут он понял, что говорит слишком громко, и внезапно замолчал посередине предложения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ссс... Хотя я не думаю, что «это» докатилось и сюда, все же не стоит так громко. – Скунс прочистил горло, снова огляделся и уже громко продолжал. – Впрочем, мы тут уже совсем другими делами занимаемся!</w:t>
      </w:r>
    </w:p>
    <w:p>
      <w:pPr>
        <w:pStyle w:val="Normal"/>
        <w:ind w:firstLine="708"/>
        <w:jc w:val="both"/>
        <w:rPr/>
      </w:pPr>
      <w:r>
        <w:rPr/>
        <w:t>Он вытащил из кармана свернутый в самолетик папирус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Это карта с указанием нашего логова, – он сунул ее в лапы хомяку. – Я буду ждать тебя там!</w:t>
      </w:r>
    </w:p>
    <w:p>
      <w:pPr>
        <w:pStyle w:val="Normal"/>
        <w:ind w:firstLine="708"/>
        <w:jc w:val="both"/>
        <w:rPr/>
      </w:pPr>
      <w:r>
        <w:rPr/>
        <w:t xml:space="preserve">Он нажал на кнопку на пузе, и за спиной у него заработал моторчик с пропеллером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стати, это наша последняя разработка – похвастался он, улыбаясь, – назвали джетпаком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Хорошая штука! – согласился Хоматоз – А второго такого экземпляра не найдется, чтобы пешком не топать? – В общем-то, он не надеялся на положительный ответ, но спросить все же надо было.</w:t>
      </w:r>
    </w:p>
    <w:p>
      <w:pPr>
        <w:pStyle w:val="Normal"/>
        <w:ind w:firstLine="708"/>
        <w:jc w:val="both"/>
        <w:rPr/>
      </w:pPr>
      <w:r>
        <w:rPr/>
        <w:t>Что-то еще не давало покоя Хоме... Наконец, он понял, что именно – секретные документы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т что! – сказал Хома Скунсу. – Отсыпь немного подорожника! Я как карту изучу, скурю ее, чтобы врагу не досталась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торого джетпака, как видишь, нету! – вися в воздухе, пожал плечами Скунс. – Они еще не поступили в массовое производство, так что это пока только прототип! Хотя я уверен, есть еще парочка на складе. Вот дурь – это все, что с собой осталось! Кстати, карта очень хорошо куриться! – с довольным видом информировал он. – До встречи!</w:t>
      </w:r>
    </w:p>
    <w:p>
      <w:pPr>
        <w:pStyle w:val="Normal"/>
        <w:ind w:firstLine="708"/>
        <w:jc w:val="both"/>
        <w:rPr/>
      </w:pPr>
      <w:r>
        <w:rPr/>
        <w:t>Под звуки работающего моторчика он улетел..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, лети, лети... Скоро и я полечу, – подумал Хоматоз, разворачивая самолетик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Гляди-ка, не обманул, действительно карта... – пробубнил он, пытаясь разобраться, что же на ней изображено, и куда ему идти. Хома поднапряг свои знания английского, и стал читать надписи. – Top Secret. Ага, ясно – совершенно секретно. А тут что у нас? Bottom Secret... Хм? Ну да ладно, главное в карте разобраться!</w:t>
      </w:r>
    </w:p>
    <w:p>
      <w:pPr>
        <w:pStyle w:val="Normal"/>
        <w:ind w:firstLine="708"/>
        <w:jc w:val="both"/>
        <w:rPr/>
      </w:pPr>
      <w:r>
        <w:rPr/>
        <w:t>Карта явно была отпечатана на какой-то доисторической технике. Единственное, что там было видно четко – надпись «Иди сюда». Хома огляделся в поисках надписи, но не нашел ее. Однако заметил до боли знакомый образ гиены, с которой он совсем недавно распрощался. И она, к тому же, была уже не одна. Рядом с ней стояло какое-то странное существо, похожее одновременно и на гиену, и на собаку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охоже, пришло время улетать! – промелькнуло в голове у Хомы – В смысле – дуть! Блин, улепетывать!</w:t>
      </w:r>
    </w:p>
    <w:p>
      <w:pPr>
        <w:pStyle w:val="Normal"/>
        <w:ind w:firstLine="708"/>
        <w:jc w:val="both"/>
        <w:rPr/>
      </w:pPr>
      <w:r>
        <w:rPr/>
        <w:t>Он спрятал пакетик с подорожником и карту подальше, чтобы не смущали до поры до времени его разум. И надеясь, что его не заметили, стал потихоньку сваливать в том направлении, куда улетел Скунс.</w:t>
      </w:r>
    </w:p>
    <w:p>
      <w:pPr>
        <w:pStyle w:val="Normal"/>
        <w:ind w:firstLine="708"/>
        <w:jc w:val="both"/>
        <w:rPr/>
      </w:pPr>
      <w:r>
        <w:rPr/>
        <w:t>А Шанти с Мефисто отправились охотиться на антилоп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четвертая: Оазис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 xml:space="preserve">Недалеко от Красной Скалы есть небольшой Оазис. Поют птички, жужжат пчелки – все как полагается для места, похожего на настоящий райский уголок, считая маленький цветущий пруд. Но мало кто знает, что у подножья одного из деревьев в зарослях крапивы и лопухов есть табличка “Danger – keep away” и секретный подземный проход, ведущий в логово террористического движения Хамаз. </w:t>
      </w:r>
    </w:p>
    <w:p>
      <w:pPr>
        <w:pStyle w:val="Normal"/>
        <w:ind w:firstLine="708"/>
        <w:jc w:val="both"/>
        <w:rPr/>
      </w:pPr>
      <w:r>
        <w:rPr/>
        <w:t xml:space="preserve">Лаборатории по генной инженерии, технический отдел и оружейная комната расположены в многочисленных лабиринтах под землей, а жилые помещения, где очень хорошо расположился Скунс – в самом стволе дерева. </w:t>
      </w:r>
    </w:p>
    <w:p>
      <w:pPr>
        <w:pStyle w:val="Normal"/>
        <w:ind w:firstLine="708"/>
        <w:jc w:val="both"/>
        <w:rPr/>
      </w:pPr>
      <w:r>
        <w:rPr/>
        <w:t xml:space="preserve">И только лишь полнейший дурак не заметит вокруг многочисленные плантации конопли, гашиша и подорожника. Но какой дурак-самоубийца пойдет исследовать пустошь? </w:t>
      </w:r>
    </w:p>
    <w:p>
      <w:pPr>
        <w:pStyle w:val="Normal"/>
        <w:ind w:firstLine="708"/>
        <w:jc w:val="both"/>
        <w:rPr/>
      </w:pPr>
      <w:r>
        <w:rPr/>
        <w:t xml:space="preserve">Послышался приближающийся звук мотора. Это был Скунс. Аккуратненько приземлившись у входа, нажав кнопку на пузе, тем самым отключив джетпак, он, жутко ругаясь, пробежал через крапиву. У металлических дверей он подошел к устройству считывания сетчатки глаза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дравствуйте, мистер Фрим... – компьютерный голос прервался треском. Скорчив недовольную гримасу, Скунс врезал по устройству кулаком. Снова послышался треск..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кххх… кххх… пззз… Зд… уй… те, мистер Скунс. Сетчатка глаза проверена! </w:t>
      </w:r>
    </w:p>
    <w:p>
      <w:pPr>
        <w:pStyle w:val="Normal"/>
        <w:ind w:firstLine="708"/>
        <w:jc w:val="both"/>
        <w:rPr/>
      </w:pPr>
      <w:r>
        <w:rPr/>
        <w:t>Металлические двери плавно открылись и, впустив мистера Скунса, закрылись внов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пятая: Пещер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Хоматоз в очередной раз развернул карту, и снова ничего в ней не понял. Пришлось, как и раньше ориентироваться по запаху. А точнее – по вони, которая становилась все сильнее. Неожиданно он наткнулся на вход в пещеру, из которой эта вонь и доносилась. В пещере лежали без сознания два льва, а точнее лев и львиц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Да уж, здорово Скунс повеселился! – подумал Хома. – Самое время сделать доброе дело!</w:t>
      </w:r>
    </w:p>
    <w:p>
      <w:pPr>
        <w:pStyle w:val="Normal"/>
        <w:ind w:left="708" w:hanging="0"/>
        <w:jc w:val="both"/>
        <w:rPr/>
      </w:pPr>
      <w:r>
        <w:rPr/>
        <w:t>Он забил косячок, и принялся обкуривать пещер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ерез какое-то время Хома принюхался. Скунсом больше здесь и не пахло. Всю пещеру заполнил сладковатый запах выкуренного подорожника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пите спокойно, кошки! – Хоматоз погладил их по голове, а потом, затянувшись как следует, сделал им для верности искусственное дыхание, чтобы уж точно выветрить все воздействие газа Скунс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риятных сновидений! – сказал Хоматоз, и медленно выполз из пещеры. – Ш-ш-ш-ш-ш!!! Я шипучая змея!!!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асть шестая: Красная Скал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Недалеко от Красной Скалы рядом со входом в пещеру стояли три льва. Точнее один лев и две львицы. Льва отличала его расцветка. Он был абсолютно черным. Животные непринужденно вели беседу, как вдруг из-за кустиков пожухлой травы послышалось шипение, и оттуда выползло нечто небольшого размера, покрытое шерстью, и непрерывно шипящее... Как только это существо доползло до тени, отбрасываемой скалой, шипение прекратилось, и раздался голос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й, тенек! Как хорошо-то! А то у меня, шипучей змеи, наверное, уже вся кожа обгорела на солнышке! – Хоматоз поднял голову. – Ой, опять кошки! Это прямо какая-то страна кошек! А я кто??? Ну, раз это страна кошек, то я тоже кошка!</w:t>
      </w:r>
    </w:p>
    <w:p>
      <w:pPr>
        <w:pStyle w:val="Normal"/>
        <w:ind w:firstLine="708"/>
        <w:jc w:val="both"/>
        <w:rPr/>
      </w:pPr>
      <w:r>
        <w:rPr/>
        <w:t>Хома встал на четвереньки, и направился в сторону стоящих неподалеку львов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дравствуйте, кошки! Мя-а-а-а-у-у-у, мя-а-а-а-у-у-у!!!</w:t>
      </w:r>
    </w:p>
    <w:p>
      <w:pPr>
        <w:pStyle w:val="Normal"/>
        <w:ind w:firstLine="708"/>
        <w:jc w:val="both"/>
        <w:rPr/>
      </w:pPr>
      <w:r>
        <w:rPr/>
        <w:t xml:space="preserve">Пандора обратила внимание на забавного маленького зверя, выползшего из-за кустов..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Эй, – львица подошла к странному существу, – ты кто? И что ты тут делаешь?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Я кошка! Мя-а-а-а-у-у-у, мя-а-а-а-у-у-у!!! – ответил Хоматоз, подбираясь еще ближе. – Фр-р-р-р!!! Ф-р-р-р!!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ау! – Чернозем подскочил к созданию и, встав в стойку игры, шлепнул его лапой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яу! – коротко мяукнул Хоматоз, начиная самый долгий полет за всю свою жизнь. – Я птичка! Чирик-чирик-чи! – Затем из пещеры послышался шлепок упавшего тела и затихающее «ри-и-и-и-и-и-ик!»</w:t>
      </w:r>
    </w:p>
    <w:p>
      <w:pPr>
        <w:pStyle w:val="Normal"/>
        <w:ind w:firstLine="708"/>
        <w:jc w:val="both"/>
        <w:rPr/>
      </w:pPr>
      <w:r>
        <w:rPr/>
        <w:t>Чернозем подошел к хомяку и взял его за шкирку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е трясите меня, мне плохо, – пробурчал Хоматоз, не открывая глаз..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 знаешь что? – Чернозем выплюнул хомяка и прижал его лапой. – Еды у нас почти нет, а я давно-о-о-о не ел, поэтому я съем тебя!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 это мысль – поесть! Но сначала я попью! Я выпью всю твою кровь! МУАХАХАХАХАХА!!! – заорал Хома, и впился зубами в лапу львенка. </w:t>
      </w:r>
    </w:p>
    <w:p>
      <w:pPr>
        <w:pStyle w:val="Normal"/>
        <w:ind w:firstLine="708"/>
        <w:jc w:val="both"/>
        <w:rPr/>
      </w:pPr>
      <w:r>
        <w:rPr/>
        <w:t xml:space="preserve">Чернозем зарычал и откинул хомяка, тот отлетел и ударился о стену. Чернозем снова зарычал и стал надвигаться на него. </w:t>
      </w:r>
    </w:p>
    <w:p>
      <w:pPr>
        <w:pStyle w:val="Normal"/>
        <w:ind w:firstLine="708"/>
        <w:jc w:val="both"/>
        <w:rPr/>
      </w:pPr>
      <w:r>
        <w:rPr/>
        <w:t>Битье всегда приводило Хому в чувство, а тут еще и такие полеты..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ы лучше не подходи! – сказал Хома, вставая в боевую стойку. – Ты знаешь кто я? Я Хоматоз, великий победитель бурундуков, сусликов, бобров и прочих тварей. Я тут собаку одну запугал недавно так, что она за другом своим побежала! А потом стояли вдалеке и боялись! Так что подумай хорошенько, прежде чем лезть ко мне!</w:t>
      </w:r>
    </w:p>
    <w:p>
      <w:pPr>
        <w:pStyle w:val="Normal"/>
        <w:ind w:firstLine="708"/>
        <w:jc w:val="both"/>
        <w:rPr/>
      </w:pPr>
      <w:r>
        <w:rPr/>
        <w:t>Чернозем фыркнул и обошел хомяка кругом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 знаешь, как мне есть охота? А ты такой... жирненький! </w:t>
      </w:r>
    </w:p>
    <w:p>
      <w:pPr>
        <w:pStyle w:val="Normal"/>
        <w:ind w:firstLine="708"/>
        <w:jc w:val="both"/>
        <w:rPr/>
      </w:pPr>
      <w:r>
        <w:rPr/>
        <w:t>Хоматоз начал отвлекающие передвижения вокруг чернявенького. Главное выбрать момент, а потом в суперпрыжке пяткой в нос – и одним противником будет меньше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Есть охота, говоришь? Ну, вот иди, поохоться и поешь! А я не жирненький, а в меру упитанный хомяк в самом расцвете сил! А жирненькая – вон, задница у нее! – он кивнул в сторону львиц, с интересом наблюдавших за этой сценой, ни на какую конкретно не указывая. Их Хома тоже из вида не выпускал. Мало ли как ситуация сложится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Извини, я на минутку, – сказала Пандора второй львице.</w:t>
      </w:r>
    </w:p>
    <w:p>
      <w:pPr>
        <w:pStyle w:val="Normal"/>
        <w:ind w:firstLine="708"/>
        <w:jc w:val="both"/>
        <w:rPr/>
      </w:pPr>
      <w:r>
        <w:rPr/>
        <w:t>Рыжая львица подошла к своему брату и хомяку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 тебя какие-то проблемы, толстый?! – спросила она, обращаясь к хомяку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– </w:t>
      </w:r>
      <w:r>
        <w:rPr/>
        <w:t>У меня? – спросил Хома – Нет, никаких проблем нет, опухшая! Что, плохо спалось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, а ты очень храбрый, да? – усмехнулась львица. – Или очень глупый... что скорее всего..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– </w:t>
      </w:r>
      <w:r>
        <w:rPr/>
        <w:t>Маму твою папа твой! – грязно выругался Хоматоз, взревев в меру своих возможностей, но тут же успокоился. – Уши прочисть! Повторяю последний раз! Я Хоматоз, великий победитель бурундуков, сусликов, бобров и прочих тварей! Ты лучше успокой этого черного недомерка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Это мой брат! – оскалилась львица. – Так что лучше попридержи свой язык, чудо природы. Не знаю, каких там грызунов ты побеждал... но, судя по твоим размерам, с тобой справился бы даже щенок гиены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х ты тварь! Сейчас ты ответишь мне за все, грызун жирный! – Чернозем схватил чудо природы и практически отгрыз лап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седьмая: Оазис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Скунс сидел в банном халате за терминалом, спокойно пил чай, и следил за всем происходящим в землях прайда через повсюду установленные им скрытые камеры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дя... до чего дожили-то! Гиенам надоела падаль, и они пошли охотиться! Умора! Уа-ха-ха!!! – он расплескал большую часть содержимого своей кружки, – Так, а что там на других камерах? – он отхлебнул немного чаю и тут же им подавился. На мониторе был укуренный Хоматоз, напротив него стояли два оскалившихся животных – рыжая львица и какой-то занюханный черный львенок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 вот! Какой странный хомяк попался! Казалось бы, ненадолго оставил его, а он уже сыскал любовь местных аборигенов! – улыбнулся Скунс.</w:t>
      </w:r>
    </w:p>
    <w:p>
      <w:pPr>
        <w:pStyle w:val="Normal"/>
        <w:ind w:firstLine="708"/>
        <w:jc w:val="both"/>
        <w:rPr/>
      </w:pPr>
      <w:r>
        <w:rPr/>
        <w:t xml:space="preserve">Не отрываясь от экрана и нащупав пакет с попкорном, он откинулся на спинку крутящегося кресла и начал с интересом наблюдать, что же будет дальше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...сейчас ты ответишь мне за все, грызун жирный! – донеслось из динамиков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ак... – доев весь попкорн, решил Скунс. – Нужно собираться!</w:t>
      </w:r>
    </w:p>
    <w:p>
      <w:pPr>
        <w:pStyle w:val="Normal"/>
        <w:ind w:firstLine="708"/>
        <w:jc w:val="both"/>
        <w:rPr/>
      </w:pPr>
      <w:r>
        <w:rPr/>
        <w:t>Он побежал вниз по лестнице в оружейную, попутно сбросив с себя халат. Там он переоделся в нечто, напоминающее костюм для сафари, только без головного убора, и взял в зубы сигару. Наклоняясь над раковиной с зеркалом, перед собой в лапах он держал красную повязку. Медленными движениями он прислонил ее ко лбу и завязал сзади на прочный узел, смотря уже прямо в зеркало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у что, поиграем, черти?! – сказал он зеркалу, улыбнувшись. Отражение в зеркале, по понятным причинам, тоже улыбнулось. </w:t>
      </w:r>
    </w:p>
    <w:p>
      <w:pPr>
        <w:pStyle w:val="Normal"/>
        <w:ind w:firstLine="708"/>
        <w:jc w:val="both"/>
        <w:rPr/>
      </w:pPr>
      <w:r>
        <w:rPr/>
        <w:t>Взяв с собой все необходимое оружие, он решил отправиться на выручку к Хоматозу пешком – «Ибо, недалеко тут…» – думал Скун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восьмая: Красная Скал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 ты мазохист, как я погляжу! – восхитился Хоматоз, выпадая из почти отгрызенной лапы Чернозем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И, кстати, щенок гиены со мной даже связываться не стал, испугался! – ответил Хома Пандоре и снова встал в боевую стойку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х ты, мелкий гад! – Черник зарычал. Из пораненной лапы текла кровь – За кровь ты ответишь, мелкий! – Чернозём прыгнул на хомяка и прижал его лапой. Под лапой хомяк лежал мордой к земле, чуть ли не зубами.</w:t>
      </w:r>
    </w:p>
    <w:p>
      <w:pPr>
        <w:pStyle w:val="Normal"/>
        <w:ind w:firstLine="708"/>
        <w:jc w:val="both"/>
        <w:rPr/>
      </w:pPr>
      <w:r>
        <w:rPr/>
        <w:t>Вдруг, откуда ни возьмись, боясь за численность населения ее прайда, появилась Самира и вежливо попросив Чернозёма отойти, взяла паршивого хомяка за глотку и повернувшись к Чернозёму спросила. – Пойдём поедим чтоли?.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Хайем хаеим фоли – донеслось из пасти львицы, которая очень не хотела выпускать голову Хоматоза из своей пасти. Хома ничего не понял, но подобная ситуация его все равно мало радовала. Он заорал. – Четверо на одного!!! Так не честно!!!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, ну вот та пещера, кажется. – Скунс, сверяясь с картой, задумчиво почесал затылок. – Тупо сразу туда ломиться, надо будет подготовиться!</w:t>
      </w:r>
    </w:p>
    <w:p>
      <w:pPr>
        <w:pStyle w:val="Normal"/>
        <w:ind w:firstLine="708"/>
        <w:jc w:val="both"/>
        <w:rPr/>
      </w:pPr>
      <w:r>
        <w:rPr/>
        <w:t>Он надел на лапы новенький комплект присосок и полез по внешним стенам пещеры – «Чпок! Чпок! Чпок! Чпок!» – бесшумным в них не будет даже мастер ниньзя.</w:t>
      </w:r>
    </w:p>
    <w:p>
      <w:pPr>
        <w:pStyle w:val="Normal"/>
        <w:ind w:firstLine="708"/>
        <w:jc w:val="both"/>
        <w:rPr/>
      </w:pPr>
      <w:r>
        <w:rPr/>
        <w:t xml:space="preserve">Скунс дополз до оптимального для него места – потолка, предполагаемого центра этой пещеры. Достав из рюкзачка перфоратор, он быстро проделал в пещере маленькую дырочку, величиной с маленькую гранатку, которую он держал над отверстием в своих маленьких лапках. На гранате было написано арабскими иероглифами «Веселящий газ». Улыбнувшись и выдернув чеку, он ее отпустил, и граната, ловко упав в проделанную им дырку, оказалась в пещере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Хихи... – Хоматоза тут же начало пробирать. – Хихи... Хихихи... Хахахахахаха!!!!! Не ешьте меня! Хахаха! Я же умру!!! Хахаха!!! Где моя голова!!! Хохохохохо!!! ГЫЫЫЫЫЫЫЫЫЫЫЫЫЫ!!!</w:t>
      </w:r>
    </w:p>
    <w:p>
      <w:pPr>
        <w:pStyle w:val="Normal"/>
        <w:ind w:firstLine="708"/>
        <w:jc w:val="both"/>
        <w:rPr/>
      </w:pPr>
      <w:r>
        <w:rPr/>
        <w:t>Увы, чем крупнее животное, тем большая доза газа им нужна. Поэтому львы продолжали беседовать, как ни в чем не бывало, не обращая внимание на происходящее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Думаю этот маленький засранец заслужил, чтобы его съели – Чернозем хищно оскалился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Чернозём, жри сколько хочешь! – Произнесла Самира, выплюнув, наконец-то хомяка. Сегодня она была сама доброт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амечательно! – Чернозем оглянулся в поисках того, с кем можно поделиться добычей. Особо оголодавших сородичей видно не было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Хохохохохо! – Хома никак не мог успокоиться. – Моя голова! Хихихи! Обслюнявили ее! Хехехе! Я свободен, словно птица в небесах! Хихихи! Я свободен, я забыл, что значит – страх! – Затянул Хома песню, истерично хихи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девятая: Оазис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8"/>
        <w:jc w:val="both"/>
        <w:rPr>
          <w:rFonts w:cs="Times New Roman CYR"/>
        </w:rPr>
      </w:pPr>
      <w:r>
        <w:rPr>
          <w:rFonts w:cs="Times New Roman CYR"/>
        </w:rPr>
        <w:t>Львёнок подошла к оазису и увидела цепочку свежих следов. Пройдя чуть дальше, она обнаружила дверь в лабораторию скунса. Дверь сообщила, что сетчатка глаз мистера скунса проверена и пропустила Силену внутрь..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</w:rPr>
        <w:t>Внутри царил полумрак. Львёнок обнаружила целую комнату, набитую сухим подорожником.</w:t>
      </w:r>
    </w:p>
    <w:p>
      <w:pPr>
        <w:pStyle w:val="Normal"/>
        <w:autoSpaceDE w:val="false"/>
        <w:ind w:firstLine="708"/>
        <w:jc w:val="both"/>
        <w:rPr>
          <w:rFonts w:cs="Times New Roman CYR"/>
        </w:rPr>
      </w:pPr>
      <w:r>
        <w:rPr>
          <w:rFonts w:cs="Times New Roman CYR"/>
        </w:rPr>
        <w:t>–</w:t>
      </w:r>
      <w:r>
        <w:rPr>
          <w:rFonts w:cs="Times New Roman"/>
        </w:rPr>
        <w:t xml:space="preserve"> </w:t>
      </w:r>
      <w:r>
        <w:rPr>
          <w:rFonts w:cs="Times New Roman CYR"/>
        </w:rPr>
        <w:t>Фу-у-у! – закричала она задыхаясь. Собрав все свои силы, она с трудом доползла до выхода из комнаты... до выхода из "лаборатории"... и наконец-то до озерца. Плюхнувшись в воду, львёнок замерла на несколько минут. Очухавшись, она прохрипела –  Ну, скунс, я этого так не оставлю!</w:t>
      </w:r>
    </w:p>
    <w:p>
      <w:pPr>
        <w:pStyle w:val="Normal"/>
        <w:autoSpaceDE w:val="false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autoSpaceDE w:val="false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sz w:val="36"/>
          <w:szCs w:val="36"/>
        </w:rPr>
      </w:pPr>
      <w:r>
        <w:rPr>
          <w:rFonts w:cs="Times New Roman CYR"/>
          <w:b/>
          <w:sz w:val="36"/>
          <w:szCs w:val="36"/>
        </w:rPr>
        <w:t>Часть десятая: Пещера</w:t>
      </w:r>
    </w:p>
    <w:p>
      <w:pPr>
        <w:pStyle w:val="Normal"/>
        <w:jc w:val="both"/>
        <w:rPr>
          <w:rFonts w:cs="Times New Roman CYR"/>
          <w:b/>
          <w:b/>
          <w:sz w:val="36"/>
          <w:szCs w:val="36"/>
        </w:rPr>
      </w:pPr>
      <w:r>
        <w:rPr>
          <w:rFonts w:cs="Times New Roman CYR"/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ab/>
        <w:t>Белая крылатая львица зашла в пещеру. Недавние события, произошедшие в этой пещере, еще оставляли свой след. Слезе Ангелочка совсем не обязательно было накуриваться, чтобы видеть прошлое и влезть в чужой разум. Достаточно было, чтобы кто-нибудь обкурил ее. А этого счастья здесь было предостаточно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Эй, а ну-кась марш из пещеры, скунсы и хомяки! – Львица грозно зарычала на привидевшихся ей посетителей. – Простите, Лионисс, я просто не люблю других животных, кроме наших. – Она улыбнулась стоящей, как ей казалось, львице.</w:t>
      </w:r>
    </w:p>
    <w:p>
      <w:pPr>
        <w:pStyle w:val="Normal"/>
        <w:ind w:firstLine="708"/>
        <w:jc w:val="both"/>
        <w:rPr/>
      </w:pPr>
      <w:r>
        <w:rPr/>
        <w:t>Слеза Ангелочка грозно зарычала, и, расправив крылья, уле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© </w:t>
      </w:r>
      <w:r>
        <w:rPr>
          <w:lang w:val="en-US"/>
        </w:rPr>
        <w:t>Nishoba</w:t>
      </w:r>
      <w:r>
        <w:rPr/>
        <w:t xml:space="preserve"> &amp; </w:t>
      </w:r>
      <w:r>
        <w:rPr>
          <w:lang w:val="en-US"/>
        </w:rPr>
        <w:t>DevNu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15:00Z</dcterms:created>
  <dc:creator>Nishoba</dc:creator>
  <dc:description/>
  <dc:language>en-US</dc:language>
  <cp:lastModifiedBy>Nishoba</cp:lastModifiedBy>
  <dcterms:modified xsi:type="dcterms:W3CDTF">2006-01-18T21:17:00Z</dcterms:modified>
  <cp:revision>3</cp:revision>
  <dc:subject/>
  <dc:title>Действующие морды: =)</dc:title>
</cp:coreProperties>
</file>